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TextBody"/>
        <w:bidi w:val="0"/>
        <w:ind w:left="0" w:right="2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 xml:space="preserve">РЕЦЕНЗІЯ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НЕЮВІЛЕЙНІ РОЗДУМИ</w:t>
      </w:r>
      <w:r>
        <w:rPr>
          <w:rFonts w:ascii="Times New Roman" w:hAnsi="Times New Roman"/>
          <w:b w:val="false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 xml:space="preserve">         </w:t>
      </w:r>
      <w:r>
        <w:rPr>
          <w:sz w:val="18"/>
        </w:rPr>
        <w:t xml:space="preserve">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аксимальна кількість балів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(за 100 бально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16"/>
              </w:rPr>
            </w:pPr>
            <w:r>
              <w:rPr>
                <w:rFonts w:ascii="Times New Roman" w:hAnsi="Times New Roman"/>
                <w:b w:val="false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2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48</Words>
  <Characters>995</Characters>
  <CharactersWithSpaces>84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6:00Z</dcterms:modified>
  <cp:revision>41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